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………………………………………</w:t>
      </w:r>
      <w:r>
        <w:rPr>
          <w:rFonts w:cs="Tahoma" w:ascii="Tahoma" w:hAnsi="Tahoma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r tel.………………………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fax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 ……………………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……………………………, REGON …………………………………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NIE USŁUGI DRUKARSKIEJ – DRUK BIULETYNU INFORMACYJNEGO „PRETEKSTY” DLA WYDZIAŁU PEDAGOGICZNEGO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ostępowanie nr KZ-371/59/12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Oferujemy realizację całego zamówienia w cenie brutto:…..............................................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w tym zastosowana stawka podatku VAT 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realizacji i warunki płatności</w:t>
      </w:r>
      <w:r>
        <w:rPr>
          <w:rFonts w:cs="Tahoma" w:ascii="Tahoma" w:hAnsi="Tahoma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 razie wybrania naszej oferty zobowiązujemy się do zawarcia umowy, z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1:00Z</dcterms:created>
  <dc:creator>Politechnika</dc:creator>
  <dc:description/>
  <cp:keywords/>
  <dc:language>en-US</dc:language>
  <cp:lastModifiedBy>Małgorzata Strąk</cp:lastModifiedBy>
  <cp:lastPrinted>2009-12-04T11:08:00Z</cp:lastPrinted>
  <dcterms:modified xsi:type="dcterms:W3CDTF">2012-05-10T08:27:00Z</dcterms:modified>
  <cp:revision>13</cp:revision>
  <dc:subject/>
  <dc:title/>
</cp:coreProperties>
</file>